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五  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pStyle w:val="Heading3"/>
        <w:spacing w:before="260" w:after="2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3-09-04T16:05:00Z</dcterms:modified>
  <cp:revision>5</cp:revision>
  <dc:subject/>
  <dc:title>高等学校实验室信息统计</dc:title>
</cp:coreProperties>
</file>