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ind w:right="0" w:hanging="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关于转发《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</w:t>
      </w:r>
      <w:r>
        <w:rPr>
          <w:rStyle w:val="StrongEmphasis"/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度驻冀高校与石家庄市产学研合作申报指南》的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各部门、单位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根据《关于支持驻冀高校与石家庄市产学研合作的若干措施》（石政办函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号），鼓励驻冀高校参与我市产业发展，促进产学研用一体化，市科技局编制了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度驻冀高校与石家庄市产学研合作项目申报指南》等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个申报指南，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发给你们。请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指南要求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积极联系企业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认真做好申报组织工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以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石家庄市科技计划项目管理一体化平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  <w:t>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有用户名和密码的可继续使用，没有申请过用户名和密码的项目负责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  <w:t>请联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科研处申请分配用户名和密码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年度科技项目网上申报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时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请严格按照申报指南要求提交材料，逾期不予受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系人：时老师   联系电话：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6617125   15100136726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center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center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科研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1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、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2025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年度驻冀高校与石家庄市产学研合作项目申报指南（驻冀高校重大科技专项、驻冀高校重点研发专项）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hyperlink r:id="rId3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2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eastAsia="zh-CN"/>
          </w:rPr>
          <w:t>、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2025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年度驻冀高校基础研究专项申报指南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年度驻冀高校合作共建创新研究院申报指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、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年度驻冀高校大学科技园申报指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、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年度驻冀高校建设创新实践基地申报指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、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年度驻冀高校研究生来石实践补贴申报指南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center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          </w:t>
      </w:r>
    </w:p>
    <w:sectPr>
      <w:type w:val="nextPage"/>
      <w:pgSz w:w="11906" w:h="16838"/>
      <w:pgMar w:left="1746" w:right="1746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j.sjz.gov.cn/download.jsp?pathfile=/atm/7/20231024152244214.pdf" TargetMode="External"/><Relationship Id="rId3" Type="http://schemas.openxmlformats.org/officeDocument/2006/relationships/hyperlink" Target="http://kjj.sjz.gov.cn/download.jsp?pathfile=/atm/7/20231024172836778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0:01:17Z</dcterms:created>
  <dc:creator>时伟</dc:creator>
  <dc:description/>
  <dc:language>en-US</dc:language>
  <cp:lastModifiedBy>伟</cp:lastModifiedBy>
  <cp:lastPrinted>2025-01-06T09:12:00Z</cp:lastPrinted>
  <dcterms:modified xsi:type="dcterms:W3CDTF">2025-01-06T01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D2A127F9E41A888541D9CB405FC7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diYzYzYjU2NmFmM2E3YzQwNzI5YTlkMzExODQ4NGEiLCJ1c2VySWQiOiIxMDY3MDMzNzY1In0=</vt:lpwstr>
  </property>
  <property fmtid="{D5CDD505-2E9C-101B-9397-08002B2CF9AE}" pid="5" name="commondata">
    <vt:lpwstr>commondata</vt:lpwstr>
  </property>
</Properties>
</file>