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澳门科技大学暑期研学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成长</cp:lastModifiedBy>
  <cp:lastPrinted>2014-11-07T16:27:00Z</cp:lastPrinted>
  <dcterms:modified xsi:type="dcterms:W3CDTF">2025-06-11T05:48:04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4A289480449889F90D11BFF809EE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MyZmVkYTAzMWQxOTY2MjZkNDg3MzFjODA3MmMxM2UiLCJ1c2VySWQiOiI0MTU5MzY0MjYifQ==</vt:lpwstr>
  </property>
  <property fmtid="{D5CDD505-2E9C-101B-9397-08002B2CF9AE}" pid="5" name="commondata">
    <vt:lpwstr>commondata</vt:lpwstr>
  </property>
</Properties>
</file>