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225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关于开展</w:t>
      </w: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5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市级科普示范基地申报工作的通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各部门、单位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为加强我市科普能力建设，充分发挥科普示范基地普及和传播科学文化的示范引领作用，按照《石家庄市科普示范基地管理办法（试行）》（以下简称《管理办法》），石家庄市科技局组织开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石家庄市科普示范基地推荐申报工作。有关事项通知如下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一、申报条件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依据《管理办法》（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规定的基本条件和分类条件进行申报。请充分反映拟申报基地的基础条件、工作特色和已有成效，以此作为基地认定的重要依据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二、申报流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单位申报。申报单位对照申报条件，认为符合申报条件的，按要求准备相关申报材料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归口审核。各县（市、区）科技管理部门作为归口管理部门进行初审，按照申报条件严格审查把关，符合条件的择优推荐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材料报送。归口管理部门审核通过后，填写《石家庄市科普示范基地推荐汇总表》（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，将加盖公章的汇总表和申报材料（含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word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电子版）统一集中报送至市科技局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三、申报材料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《石家庄市科普示范基地申报表》（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。（按照其中“填报说明”要求认真填写。基地名称要突出主题、特色，格式应为“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****+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科普示范基地”。）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相关佐证材料。（包括但不限于开展科普活动相关制度文件、图片资料、投入科普经费证明等）。申报单位结合各自实际梳理相关佐证材料，填写“佐证材料目录”后，将佐证材料按照目录顺序进行整理编号，作为《申报表》附件一同上报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反映基地建设情况的视频资料。（播放时长不超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钟，内嵌语音解说）。申报单位将视频资料做成存储介质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申报单位认为需要提交的其他材料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四、申报材料报送截止时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电子版：申报表和佐证材料盖章扫描后形成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PDF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格式电子版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word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电子版（佐证材料按照“佐证材料目录”顺序整理后，作为申报表的附件，与申报表合并成一个文件，文件命名规则：石家庄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+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科普示范基地名称），视频材料可与以上材料合并打包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同时提供以上材料纸质版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纸双面打印，左侧装订）和视频材料光盘（或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U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盘）一式二份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科研秘书填写《石家庄市科普示范基地推荐汇总表》（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并将材料统一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前报至科研处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室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联系人：时老师  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6617125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                               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科研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28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石家庄市科普示范基地管理办法（试行）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hyperlink r:id="rId2" w:tgtFrame="http://kjj.sjz.gov.cn/columns/68f71d83-f258-4b60-aade-2df3d85d076e/202403/11/blank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000000"/>
            <w:spacing w:val="0"/>
            <w:kern w:val="0"/>
            <w:sz w:val="24"/>
            <w:szCs w:val="24"/>
            <w:shd w:fill="FFFFFF" w:val="clear"/>
            <w:lang w:val="en-US" w:eastAsia="zh-CN" w:bidi="ar"/>
          </w:rPr>
          <w:t>2.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00"/>
            <w:spacing w:val="0"/>
            <w:kern w:val="0"/>
            <w:sz w:val="24"/>
            <w:szCs w:val="24"/>
            <w:shd w:fill="FFFFFF" w:val="clear"/>
            <w:lang w:val="en-US" w:eastAsia="zh-CN" w:bidi="ar"/>
          </w:rPr>
          <w:t>石家庄市科普示范基地申报表</w:t>
        </w:r>
      </w:hyperlink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hyperlink r:id="rId3" w:tgtFrame="http://kjj.sjz.gov.cn/columns/68f71d83-f258-4b60-aade-2df3d85d076e/202403/11/blank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000000"/>
            <w:spacing w:val="0"/>
            <w:kern w:val="0"/>
            <w:sz w:val="24"/>
            <w:szCs w:val="24"/>
            <w:shd w:fill="FFFFFF" w:val="clear"/>
            <w:lang w:val="en-US" w:eastAsia="zh-CN" w:bidi="ar"/>
          </w:rPr>
          <w:t>3.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00"/>
            <w:spacing w:val="0"/>
            <w:kern w:val="0"/>
            <w:sz w:val="24"/>
            <w:szCs w:val="24"/>
            <w:shd w:fill="FFFFFF" w:val="clear"/>
            <w:lang w:val="en-US" w:eastAsia="zh-CN" w:bidi="ar"/>
          </w:rPr>
          <w:t>石家庄市科普示范基地推荐汇总表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jj.sjz.gov.cn/attachments/1/202403/11/1 &#30707;&#23478;&#24196;&#24066;&#31185;&#26222;&#31034;&#33539;&#22522;&#22320;&#30003;&#25253;&#34920;20240311084750547.docx?sid=95b7edb1-13bc-4acb-a6e9-aceed5afe088" TargetMode="External"/><Relationship Id="rId3" Type="http://schemas.openxmlformats.org/officeDocument/2006/relationships/hyperlink" Target="http://kjj.sjz.gov.cn/attachments/1/202403/11/2 &#30707;&#23478;&#24196;&#24066;&#31185;&#26222;&#31034;&#33539;&#22522;&#22320;&#25512;&#33616;&#27719;&#24635;&#34920;20240311084750546.docx?sid=ef342fca-c259-4d5e-ba0c-d4ff21698f8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28:51Z</dcterms:created>
  <dc:creator>时伟</dc:creator>
  <dc:description/>
  <dc:language>en-US</dc:language>
  <cp:lastModifiedBy>伟</cp:lastModifiedBy>
  <dcterms:modified xsi:type="dcterms:W3CDTF">2025-10-10T06:5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06F70FDFF4974BC564939818781A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diYzYzYjU2NmFmM2E3YzQwNzI5YTlkMzExODQ4NGEiLCJ1c2VySWQiOiIxMDY3MDMzNzY1In0=</vt:lpwstr>
  </property>
  <property fmtid="{D5CDD505-2E9C-101B-9397-08002B2CF9AE}" pid="5" name="commondata">
    <vt:lpwstr>commondata</vt:lpwstr>
  </property>
</Properties>
</file>