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申报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</w:rPr>
        <w:t>年度国家自然科学基金项目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szCs w:val="24"/>
        </w:rPr>
      </w:pPr>
      <w:r>
        <w:rPr>
          <w:sz w:val="24"/>
          <w:szCs w:val="24"/>
        </w:rPr>
        <w:t>各部门、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度国家自然科学基金项目申报工作即将开始，为切实提高我校申报项目的数量和质量，请各学院精心组织，做好项目论证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2"/>
        <w:textAlignment w:val="auto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一、项目</w:t>
      </w:r>
      <w:r>
        <w:rPr>
          <w:b/>
          <w:bCs/>
          <w:sz w:val="24"/>
          <w:szCs w:val="24"/>
          <w:lang w:val="en-US" w:eastAsia="zh-CN"/>
        </w:rPr>
        <w:t>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026</w:t>
      </w:r>
      <w:r>
        <w:rPr>
          <w:sz w:val="24"/>
          <w:szCs w:val="24"/>
        </w:rPr>
        <w:t>年度集中接收申请的项目类型包括：面上项目、青年科学基金项目（</w:t>
      </w:r>
      <w:r>
        <w:rPr>
          <w:sz w:val="24"/>
          <w:szCs w:val="24"/>
        </w:rPr>
        <w:t>C</w:t>
      </w:r>
      <w:r>
        <w:rPr>
          <w:sz w:val="24"/>
          <w:szCs w:val="24"/>
        </w:rPr>
        <w:t>类）、地区科学基金项目、重点项目、青年科学基金项目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类）、青年科学基金项目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类）（含延续资助项目，下同）、创新研究群体项目、卓越研究群体项目、重点国际（地区）合作研究项目、外国学者研究基金项目、合作创新研究团队项目、国家重大科研仪器研制项目（自由申请）、部分联合基金项目、部分重大研究计划项目和部分数学天元基金项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上述项目类型以外的其他项目，自然科学基金委将另行公布指南。对于随时接收申请的国际（地区）合作研究与交流项目等，申请人应尽量避开集中接收期提交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2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申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《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度国家自然科学基金项目指南》（以下简称《指南》），请登陆国家自然科学基金委网站</w:t>
      </w:r>
      <w:r>
        <w:rPr>
          <w:sz w:val="24"/>
          <w:szCs w:val="24"/>
        </w:rPr>
        <w:t>(www.nsfc.gov.cn)</w:t>
      </w:r>
      <w:r>
        <w:rPr>
          <w:sz w:val="24"/>
          <w:szCs w:val="24"/>
        </w:rPr>
        <w:t>查询。请申请人认真阅读《指南》和相关类型项目管理办法。《指南》拟于</w:t>
      </w:r>
      <w:r>
        <w:rPr>
          <w:sz w:val="24"/>
          <w:szCs w:val="24"/>
        </w:rPr>
        <w:t>202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中旬在自然科学基金委网站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各学院对符合申报资格的教师进行项目申报组织动员，请欲申请的教师尽快联系所在学院科研秘书。各学院组织相关专家对申请书进行论证，对申请书提出针对性意见，并将纸质</w:t>
      </w:r>
      <w:r>
        <w:rPr>
          <w:sz w:val="24"/>
          <w:szCs w:val="24"/>
          <w:lang w:val="en-US" w:eastAsia="zh-CN"/>
        </w:rPr>
        <w:t>申报</w:t>
      </w:r>
      <w:r>
        <w:rPr>
          <w:sz w:val="24"/>
          <w:szCs w:val="24"/>
        </w:rPr>
        <w:t>名单（见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zh-CN"/>
        </w:rPr>
        <w:t>及科研诚信承诺书（见附件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由各学院院长签字、盖学院公章于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日交至科研处</w:t>
      </w:r>
      <w:r>
        <w:rPr>
          <w:sz w:val="24"/>
          <w:szCs w:val="24"/>
        </w:rPr>
        <w:t>201</w:t>
      </w:r>
      <w:r>
        <w:rPr>
          <w:sz w:val="24"/>
          <w:szCs w:val="24"/>
        </w:rPr>
        <w:t>房间，逾期不予受理，未经申请人所在学院推荐的项目，学校不予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3.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度所有项目的申请书均采用在线填报方式，首次申报国家自然科学基金项目的申请人，请致电科研处联系开通申报账号，用于登录科学基金网络信息系统，已有账号可继续使用。申请人登录科学基金网络信息系统，准确选择相应申请项目的资助类别和亚类说明，根据《指南》要求选择或填写附注说明，按照相关要求与提示撰写申请书，并将申请书附件材料电子化。申请人完成申请书撰写后，在线提交电子申请书及其电子附件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请申请人务必于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日前在线提交申请书及附件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联系人：时老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联系电话：</w:t>
      </w:r>
      <w:r>
        <w:rPr>
          <w:sz w:val="24"/>
          <w:szCs w:val="24"/>
        </w:rPr>
        <w:t xml:space="preserve">66617125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151001367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280"/>
        <w:textAlignment w:val="auto"/>
        <w:rPr>
          <w:sz w:val="24"/>
          <w:szCs w:val="24"/>
        </w:rPr>
      </w:pPr>
      <w:r>
        <w:rPr>
          <w:sz w:val="24"/>
          <w:szCs w:val="24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0"/>
        <w:textAlignment w:val="auto"/>
        <w:rPr>
          <w:sz w:val="24"/>
          <w:szCs w:val="24"/>
        </w:rPr>
      </w:pP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度国家自然科学基金项目申请与结题等有关事项的通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年国家自然科学基金项目申报项目汇总表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件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：科研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23:53Z</dcterms:created>
  <dc:creator>时伟</dc:creator>
  <dc:description/>
  <dc:language>en-US</dc:language>
  <cp:lastModifiedBy>伟</cp:lastModifiedBy>
  <dcterms:modified xsi:type="dcterms:W3CDTF">2026-01-16T00:3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6D228C36B44A2A2D81B0B78C57FC5_12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ZTdiYzYzYjU2NmFmM2E3YzQwNzI5YTlkMzExODQ4NGEiLCJ1c2VySWQiOiIxMDY3MDMzNzY1In0=</vt:lpwstr>
  </property>
  <property fmtid="{D5CDD505-2E9C-101B-9397-08002B2CF9AE}" pid="5" name="commondata">
    <vt:lpwstr>commondata</vt:lpwstr>
  </property>
</Properties>
</file>