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spacing w:lineRule="exact" w:line="480" w:before="240" w:after="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石家庄学院试卷印刷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-69850</wp:posOffset>
                </wp:positionV>
                <wp:extent cx="83820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9pt;mso-wrap-distance-left:9.05pt;mso-wrap-distance-right:9.05pt;mso-wrap-distance-top:0pt;mso-wrap-distance-bottom:0pt;margin-top:-5.5pt;mso-position-vertical-relative:text;margin-left: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360" w:leader="none"/>
        </w:tabs>
        <w:spacing w:before="120" w:after="0"/>
        <w:jc w:val="center"/>
        <w:textAlignment w:val="baseline"/>
        <w:rPr/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u w:val="single"/>
        </w:rPr>
        <w:t xml:space="preserve">        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 xml:space="preserve">- </w:t>
      </w:r>
      <w:r>
        <w:rPr>
          <w:rFonts w:eastAsia="仿宋_GB2312;仿宋" w:cs="宋体;SimSun" w:ascii="仿宋_GB2312;仿宋" w:hAnsi="仿宋_GB2312;仿宋"/>
          <w:b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学年  第</w:t>
      </w:r>
      <w:r>
        <w:rPr>
          <w:rFonts w:ascii="仿宋_GB2312;仿宋" w:hAnsi="仿宋_GB2312;仿宋" w:cs="宋体;SimSun" w:eastAsia="仿宋_GB2312;仿宋"/>
          <w:b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学期</w:t>
      </w:r>
    </w:p>
    <w:p>
      <w:pPr>
        <w:pStyle w:val="Normal"/>
        <w:tabs>
          <w:tab w:val="clear" w:pos="720"/>
          <w:tab w:val="left" w:pos="-360" w:leader="none"/>
        </w:tabs>
        <w:jc w:val="center"/>
        <w:textAlignment w:val="baseline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exact" w:line="48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>注：此表</w:t>
      </w:r>
      <w:r>
        <w:rPr>
          <w:rFonts w:ascii="仿宋_GB2312;仿宋" w:hAnsi="仿宋_GB2312;仿宋" w:cs="仿宋_GB2312;仿宋" w:eastAsia="仿宋_GB2312;仿宋"/>
          <w:bCs/>
          <w:sz w:val="24"/>
          <w:szCs w:val="18"/>
        </w:rPr>
        <w:t>由教学秘书准确填写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696585" cy="7319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731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531"/>
                              <w:gridCol w:w="240"/>
                              <w:gridCol w:w="2145"/>
                              <w:gridCol w:w="285"/>
                              <w:gridCol w:w="1395"/>
                              <w:gridCol w:w="1020"/>
                              <w:gridCol w:w="285"/>
                              <w:gridCol w:w="945"/>
                              <w:gridCol w:w="1215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本科□ 专科□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 xml:space="preserve">考试时间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开课部门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命题教师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  <w:cantSplit w:val="true"/>
                              </w:trPr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试卷总页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若需草稿纸请填写份数：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  <w:t>___________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（份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  <w:cantSplit w:val="true"/>
                              </w:trPr>
                              <w:tc>
                                <w:tcPr>
                                  <w:tcW w:w="897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考试安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1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考生所属学院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年级、专业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考试地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（教学楼号、教室号）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考试人数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18"/>
                                    </w:rPr>
                                    <w:t>教学秘书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1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1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1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1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1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1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1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1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1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16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5" w:hRule="atLeast"/>
                                <w:cantSplit w:val="true"/>
                              </w:trPr>
                              <w:tc>
                                <w:tcPr>
                                  <w:tcW w:w="897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textAlignment w:val="baseline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</w:rPr>
                                    <w:t>注：此表作为印刷试卷的凭证，签字盖章有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textAlignment w:val="baseline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textAlignment w:val="baseline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textAlignment w:val="baseline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Cs/>
                                      <w:sz w:val="24"/>
                                      <w:szCs w:val="21"/>
                                    </w:rPr>
                                    <w:t>学院领导签字：       （部门公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textAlignment w:val="baseline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sz w:val="24"/>
                                      <w:szCs w:val="21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8" w:hRule="atLeas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ind w:left="-57" w:right="-57" w:hanging="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文印室审核意见</w:t>
                                  </w:r>
                                </w:p>
                              </w:tc>
                              <w:tc>
                                <w:tcPr>
                                  <w:tcW w:w="8061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0" w:leader="none"/>
                                    </w:tabs>
                                    <w:spacing w:before="72" w:after="72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经核查上表所填信息无误，予以印刷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0" w:leader="none"/>
                                    </w:tabs>
                                    <w:spacing w:before="72" w:after="72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0" w:leader="none"/>
                                    </w:tabs>
                                    <w:spacing w:before="72" w:after="72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00" w:leader="none"/>
                                    </w:tabs>
                                    <w:spacing w:before="72" w:after="72"/>
                                    <w:rPr>
                                      <w:rFonts w:ascii="仿宋_GB2312;仿宋" w:hAnsi="仿宋_GB2312;仿宋" w:eastAsia="仿宋_GB2312;仿宋" w:cs="宋体;SimSun"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文印室试题接收人：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21"/>
                                    </w:rPr>
                                    <w:t>__________________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时间：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Cs/>
                                      <w:sz w:val="24"/>
                                      <w:szCs w:val="21"/>
                                    </w:rPr>
                                    <w:t>_____</w:t>
                                  </w: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Cs/>
                                      <w:sz w:val="24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576.3pt;mso-wrap-distance-left:9pt;mso-wrap-distance-right:9pt;mso-wrap-distance-top:0pt;mso-wrap-distance-bottom:0pt;margin-top:0.1pt;mso-position-vertical-relative:text;margin-left:2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531"/>
                        <w:gridCol w:w="240"/>
                        <w:gridCol w:w="2145"/>
                        <w:gridCol w:w="285"/>
                        <w:gridCol w:w="1395"/>
                        <w:gridCol w:w="1020"/>
                        <w:gridCol w:w="285"/>
                        <w:gridCol w:w="945"/>
                        <w:gridCol w:w="1215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238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21"/>
                              </w:rPr>
                              <w:t>本科□ 专科□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 xml:space="preserve">考试时间 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right="-57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开课部门</w:t>
                            </w:r>
                          </w:p>
                        </w:tc>
                        <w:tc>
                          <w:tcPr>
                            <w:tcW w:w="2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命题教师</w:t>
                            </w:r>
                          </w:p>
                        </w:tc>
                        <w:tc>
                          <w:tcPr>
                            <w:tcW w:w="34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  <w:cantSplit w:val="true"/>
                        </w:trPr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试卷总页数</w:t>
                            </w:r>
                          </w:p>
                        </w:tc>
                        <w:tc>
                          <w:tcPr>
                            <w:tcW w:w="2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若需草稿纸请填写份数：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  <w:t>___________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（份）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  <w:cantSplit w:val="true"/>
                        </w:trPr>
                        <w:tc>
                          <w:tcPr>
                            <w:tcW w:w="8971" w:type="dxa"/>
                            <w:gridSpan w:val="10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考试安排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168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考生所属学院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年级、专业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考试地点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（教学楼号、教室号）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考试人数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18"/>
                              </w:rPr>
                              <w:t>教学秘书签字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168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168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168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  <w:cantSplit w:val="true"/>
                        </w:trPr>
                        <w:tc>
                          <w:tcPr>
                            <w:tcW w:w="168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168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168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168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168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168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1681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5" w:hRule="atLeast"/>
                          <w:cantSplit w:val="true"/>
                        </w:trPr>
                        <w:tc>
                          <w:tcPr>
                            <w:tcW w:w="8971" w:type="dxa"/>
                            <w:gridSpan w:val="10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textAlignment w:val="baseline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</w:rPr>
                              <w:t>注：此表作为印刷试卷的凭证，签字盖章有效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textAlignment w:val="baseline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textAlignment w:val="baseline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textAlignment w:val="baseline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textAlignment w:val="baseline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1"/>
                              </w:rPr>
                              <w:t>学院领导签字：       （部门公章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textAlignment w:val="baseline"/>
                              <w:rPr>
                                <w:rFonts w:ascii="黑体;SimHei" w:hAnsi="黑体;SimHei" w:eastAsia="黑体;SimHei" w:cs="宋体;SimSun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  <w:szCs w:val="21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768" w:hRule="atLeas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72"/>
                              <w:ind w:left="-57" w:right="-57" w:hanging="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21"/>
                              </w:rPr>
                              <w:t>文印室审核意见</w:t>
                            </w:r>
                          </w:p>
                        </w:tc>
                        <w:tc>
                          <w:tcPr>
                            <w:tcW w:w="8061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0" w:leader="none"/>
                              </w:tabs>
                              <w:spacing w:before="72" w:after="72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21"/>
                              </w:rPr>
                              <w:t>经核查上表所填信息无误，予以印刷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0" w:leader="none"/>
                              </w:tabs>
                              <w:spacing w:before="72" w:after="72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0" w:leader="none"/>
                              </w:tabs>
                              <w:spacing w:before="72" w:after="72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0" w:leader="none"/>
                              </w:tabs>
                              <w:spacing w:before="72" w:after="72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21"/>
                              </w:rPr>
                              <w:t>文印室试题接收人：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21"/>
                              </w:rPr>
                              <w:t>__________________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21"/>
                              </w:rPr>
                              <w:t>时间：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 w:val="24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 w:val="24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02:00Z</dcterms:created>
  <dc:creator>隆美尔</dc:creator>
  <dc:description/>
  <cp:keywords/>
  <dc:language>en-US</dc:language>
  <cp:lastModifiedBy>Administrator</cp:lastModifiedBy>
  <dcterms:modified xsi:type="dcterms:W3CDTF">2017-12-14T02:38:00Z</dcterms:modified>
  <cp:revision>2</cp:revision>
  <dc:subject/>
  <dc:title>石家庄学院试卷印制暂行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