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经济管理学院《文博新语者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（可单选、多选或补充其他理由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经济管理学院《文博新语者》微专业招生方案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17;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送至邮箱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 xml:space="preserve">wbxyzwk@163.com </w:t>
        </w:r>
      </w:hyperlink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扫描“经济管理学院《文博新语者》微专业”招生方案中的招生咨询</w:t>
      </w:r>
      <w:r>
        <w:rPr>
          <w:rFonts w:eastAsia="仿宋" w:cs="仿宋" w:ascii="仿宋" w:hAnsi="仿宋"/>
          <w:sz w:val="24"/>
          <w:szCs w:val="24"/>
        </w:rPr>
        <w:t>QQ/</w:t>
      </w:r>
      <w:r>
        <w:rPr>
          <w:rFonts w:ascii="仿宋" w:hAnsi="仿宋" w:cs="仿宋" w:eastAsia="仿宋"/>
          <w:sz w:val="24"/>
          <w:szCs w:val="24"/>
        </w:rPr>
        <w:t>微信群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9&#26376;25&#26085;&#21069;&#65292;&#21457;&#36865;&#33267;&#37038;&#31665;1369333287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4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0102ACB194B6894E706DBC91859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