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美术与设计学院《品牌设计与视频推广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（可单选、多选或补充其他理由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可补充其他理由：</w:t>
            </w:r>
          </w:p>
        </w:tc>
      </w:tr>
      <w:tr>
        <w:trPr>
          <w:trHeight w:val="3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美术与设计学院《品牌设计与视频推广》微专业招生方案，特此要求修读此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  <w:u w:val="none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日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17;00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前，发</w:t>
        </w:r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  <w:u w:val="none"/>
          </w:rPr>
          <w:t>送至邮箱</w:t>
        </w:r>
        <w:r>
          <w:rPr>
            <w:rStyle w:val="InternetLink"/>
            <w:rFonts w:eastAsia="仿宋" w:cs="仿宋" w:ascii="仿宋" w:hAnsi="仿宋"/>
            <w:color w:val="000000"/>
            <w:sz w:val="24"/>
            <w:szCs w:val="24"/>
            <w:u w:val="none"/>
          </w:rPr>
          <w:t>603121331@QQ.com</w:t>
        </w:r>
      </w:hyperlink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可通过扫描“美术与设计学院《品牌设计与视频推广》微专业”招生方案中的招生咨询</w:t>
      </w:r>
      <w:r>
        <w:rPr>
          <w:rFonts w:eastAsia="仿宋" w:cs="仿宋" w:ascii="仿宋" w:hAnsi="仿宋"/>
          <w:sz w:val="24"/>
          <w:szCs w:val="24"/>
        </w:rPr>
        <w:t>QQ/</w:t>
      </w:r>
      <w:r>
        <w:rPr>
          <w:rFonts w:ascii="仿宋" w:hAnsi="仿宋" w:cs="仿宋" w:eastAsia="仿宋"/>
          <w:sz w:val="24"/>
          <w:szCs w:val="24"/>
        </w:rPr>
        <w:t>微信群二维码的方式加入群聊进行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6&#26376;10&#26085;17;00&#21069;&#65292;&#21457;&#36865;&#33267;&#37038;&#31665;603121331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59:00Z</dcterms:created>
  <dc:creator>于范</dc:creator>
  <dc:description/>
  <dc:language>en-US</dc:language>
  <cp:lastModifiedBy>余则成</cp:lastModifiedBy>
  <dcterms:modified xsi:type="dcterms:W3CDTF">2025-06-27T07:35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0102ACB194B6894E706DBC918595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