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经济管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文化旅游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济管理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文化旅游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：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:66292094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@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qq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经济管理</w:t>
      </w:r>
      <w:r>
        <w:rPr>
          <w:rFonts w:ascii="仿宋" w:hAnsi="仿宋" w:cs="仿宋" w:eastAsia="仿宋"/>
          <w:sz w:val="24"/>
          <w:szCs w:val="24"/>
        </w:rPr>
        <w:t>学院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化旅游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微信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40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D449384BD415DAA8B0B4EE92C0E5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