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美术与设计学院《产品开发与数字化设计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（可单选、多选或补充其他理由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美术与设计学院《产品开发与数字化设计》微专业招生方案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u w:val="none"/>
          </w:rPr>
          <w:t>此表请于</w:t>
        </w:r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  <w:u w:val="none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u w:val="none"/>
          </w:rPr>
          <w:t>月</w:t>
        </w:r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  <w:u w:val="none"/>
          </w:rPr>
          <w:t>1</w:t>
        </w:r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u w:val="none"/>
          </w:rPr>
          <w:t>日</w:t>
        </w:r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  <w:u w:val="none"/>
          </w:rPr>
          <w:t>17;00</w:t>
        </w:r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u w:val="none"/>
          </w:rPr>
          <w:t>前，发送至邮箱</w:t>
        </w:r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  <w:u w:val="none"/>
          </w:rPr>
          <w:t>ccaixia@foxmail.com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美术与设计学院《产品开发与数字化设计》微专业”招生方案中的招生咨询</w:t>
      </w:r>
      <w:r>
        <w:rPr>
          <w:rFonts w:eastAsia="仿宋" w:cs="仿宋" w:ascii="仿宋" w:hAnsi="仿宋"/>
          <w:sz w:val="24"/>
          <w:szCs w:val="24"/>
        </w:rPr>
        <w:t>QQ/</w:t>
      </w:r>
      <w:r>
        <w:rPr>
          <w:rFonts w:ascii="仿宋" w:hAnsi="仿宋" w:cs="仿宋" w:eastAsia="仿宋"/>
          <w:sz w:val="24"/>
          <w:szCs w:val="24"/>
        </w:rPr>
        <w:t>微信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8&#26376;10&#26085;17;00&#21069;&#65292;&#21457;&#36865;&#33267;&#37038;&#31665;ccaixia@fox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0:29:00Z</dcterms:created>
  <dc:creator>于范</dc:creator>
  <dc:description/>
  <dc:language>en-US</dc:language>
  <cp:lastModifiedBy>余则成</cp:lastModifiedBy>
  <dcterms:modified xsi:type="dcterms:W3CDTF">2025-06-27T07:29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