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shd w:fill="auto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shd w:fill="auto" w:val="clear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shd w:fill="auto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219" w:after="219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auto" w:val="clear"/>
          <w:lang w:val="en-US" w:eastAsia="zh-CN"/>
        </w:rPr>
        <w:t>地市归口管理部门联系方式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95"/>
        <w:gridCol w:w="4713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32"/>
                <w:shd w:fill="auto" w:val="clear"/>
                <w:lang w:val="en-US" w:eastAsia="zh-CN"/>
              </w:rPr>
              <w:t>序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地市归口管理单位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联系方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 xml:space="preserve">石家庄市科技局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11-8506862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（实验室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11-8506913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（技术创新中心）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 xml:space="preserve">承德市科技局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14-205007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 xml:space="preserve">张家口市科技局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13-419581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秦皇岛市科技局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35-363971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4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唐山市科技局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15-282172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 xml:space="preserve">廊坊市科技局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16-521219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 xml:space="preserve">保定市科技局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12-331208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沧州市科技局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17-212911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 xml:space="preserve">衡水市科技局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18-526512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1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 xml:space="preserve">邢台市科技局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19-328832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1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 xml:space="preserve">邯郸市科技局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10-311809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1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 xml:space="preserve">定州市科工局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12-230203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1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 xml:space="preserve">辛集市科技局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11-8328323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1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 xml:space="preserve">雄安新区改发局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shd w:fill="auto" w:val="clear"/>
                <w:lang w:val="en-US" w:eastAsia="zh-CN"/>
              </w:rPr>
              <w:t>0312-5620786</w:t>
            </w:r>
          </w:p>
        </w:tc>
      </w:tr>
    </w:tbl>
    <w:p>
      <w:pPr>
        <w:pStyle w:val="Normal"/>
        <w:spacing w:lineRule="exact" w:line="54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sz w:val="32"/>
          <w:szCs w:val="32"/>
          <w:shd w:fill="auto" w:val="clear"/>
        </w:rPr>
      </w:pPr>
      <w:r>
        <w:rPr>
          <w:rFonts w:cs="宋体" w:ascii="宋体" w:hAnsi="宋体"/>
          <w:b/>
          <w:bCs/>
          <w:sz w:val="32"/>
          <w:szCs w:val="32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2">
    <w:name w:val="正文首行缩进 2"/>
    <w:basedOn w:val="TextBodyIndent"/>
    <w:qFormat/>
    <w:pPr>
      <w:ind w:left="168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8:06:51Z</dcterms:created>
  <dc:creator>朱红</dc:creator>
  <dc:description/>
  <dc:language>en-US</dc:language>
  <cp:lastModifiedBy>User</cp:lastModifiedBy>
  <dcterms:modified xsi:type="dcterms:W3CDTF">2024-08-06T07:33:05Z</dcterms:modified>
  <cp:revision>1</cp:revision>
  <dc:subject/>
  <dc:title>邯郸市丛台东路298号科技中心8楼邯郸市科技局法规处 李治梅（收）  1893105828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