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家庄学院学术讲座登记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校外专家用）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讲座编号（科研处填写）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90"/>
        <w:gridCol w:w="810"/>
        <w:gridCol w:w="1440"/>
        <w:gridCol w:w="1260"/>
        <w:gridCol w:w="1826"/>
      </w:tblGrid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题目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长度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众对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资助金额（科研处填写）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6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院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其他（填写）：</w:t>
            </w:r>
          </w:p>
        </w:tc>
      </w:tr>
      <w:tr>
        <w:trPr>
          <w:trHeight w:val="189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就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516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注：（</w:t>
      </w:r>
      <w:r>
        <w:rPr/>
        <w:t>1</w:t>
      </w:r>
      <w:r>
        <w:rPr/>
        <w:t>）此表一式两份，一份交科研处备案，一份主办单位留存。（</w:t>
      </w:r>
      <w:r>
        <w:rPr/>
        <w:t>2</w:t>
      </w:r>
      <w:r>
        <w:rPr/>
        <w:t>）此表须于讲座一周前交科研处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家庄学院学术讲座登记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校内教师用）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讲座编号（科研处填写）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028"/>
        <w:gridCol w:w="852"/>
        <w:gridCol w:w="1440"/>
        <w:gridCol w:w="1260"/>
        <w:gridCol w:w="1826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题目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长度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众对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岗位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就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516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此表一式两份，一份交科研处备案，一份主办单位留存。（</w:t>
      </w:r>
      <w:r>
        <w:rPr/>
        <w:t>2</w:t>
      </w:r>
      <w:r>
        <w:rPr/>
        <w:t>）此表须于讲座一周前交科研处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33:00Z</dcterms:created>
  <dc:creator>walkinnet</dc:creator>
  <dc:description/>
  <dc:language>en-US</dc:language>
  <cp:lastModifiedBy>毛毛虫</cp:lastModifiedBy>
  <cp:lastPrinted>2009-05-13T15:50:00Z</cp:lastPrinted>
  <dcterms:modified xsi:type="dcterms:W3CDTF">2025-02-26T02:48:19Z</dcterms:modified>
  <cp:revision>48</cp:revision>
  <dc:subject/>
  <dc:title>石家庄学院学术讲座（报告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DEA3B52F3422FB837F044A9F04BD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k1MjA3MjJjMDg5OGVhNzNmMWQzOWQxMTc0OWQzOTYiLCJ1c2VySWQiOiI0MjIwNjk2NTQifQ==</vt:lpwstr>
  </property>
</Properties>
</file>