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</w:p>
    <w:p>
      <w:pPr>
        <w:pStyle w:val="Heading1"/>
        <w:bidi w:val="0"/>
        <w:ind w:hanging="0"/>
        <w:rPr/>
      </w:pPr>
      <w:r>
        <w:rPr/>
        <w:t>石家庄市专家培养</w:t>
      </w:r>
      <w:r>
        <w:rPr/>
        <w:t>项目重要事项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4"/>
        <w:gridCol w:w="1862"/>
        <w:gridCol w:w="1057"/>
        <w:gridCol w:w="327"/>
        <w:gridCol w:w="2100"/>
        <w:gridCol w:w="2160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5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批准号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4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2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变更事项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在下面相应方框内划√）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变更项目负责人（须写明项目新负责人的性别、出生时间、职称、工作单位、联系电话等情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变更或增补项目组成员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改变项目名称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改变最终成果形式（从严控制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变更项目管理单位（主要因项目负责人工作变动引起，须经调入、调出单位科研管理部门同意并签署意见，并写明调入单位的户名、账号、开户银行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延期结项（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最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延期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其他重要事项的变更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9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2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变更事由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1834" w:hRule="atLeast"/>
          <w:cantSplit w:val="true"/>
        </w:trPr>
        <w:tc>
          <w:tcPr>
            <w:tcW w:w="9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项目负责人（签章）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616" w:hRule="atLeast"/>
          <w:cantSplit w:val="true"/>
        </w:trPr>
        <w:tc>
          <w:tcPr>
            <w:tcW w:w="448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单位科研管理部门意见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石家庄市社科联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880" w:hRule="exact"/>
          <w:cantSplit w:val="true"/>
        </w:trPr>
        <w:tc>
          <w:tcPr>
            <w:tcW w:w="448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exact" w:line="500"/>
              <w:ind w:firstLine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exact" w:line="500"/>
              <w:ind w:firstLine="308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463" w:right="1463" w:gutter="0" w:header="0" w:top="172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eastAsia="CESI小标宋-GB18030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;DejaVu Sans" w:hAnsi="Arial;DejaVu Sans" w:eastAsia="CESI黑体-GB18030" w:cs="Arial;DejaVu San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CESI楷体-GB180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outlineLvl w:val="3"/>
    </w:pPr>
    <w:rPr>
      <w:rFonts w:ascii="Arial;DejaVu Sans" w:hAnsi="Arial;DejaVu Sans" w:eastAsia="CESI仿宋-GB18030" w:cs="Arial;DejaVu Sans"/>
      <w:b/>
      <w:sz w:val="32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ind w:hanging="0"/>
      <w:jc w:val="center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06:00Z</dcterms:created>
  <dc:creator>化龙点睛</dc:creator>
  <dc:description/>
  <dc:language>en-US</dc:language>
  <cp:lastModifiedBy>uos</cp:lastModifiedBy>
  <cp:lastPrinted>2025-04-15T17:22:00Z</cp:lastPrinted>
  <dcterms:modified xsi:type="dcterms:W3CDTF">2025-04-15T14:0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91451383542A498435A90409B5F20_12</vt:lpwstr>
  </property>
  <property fmtid="{D5CDD505-2E9C-101B-9397-08002B2CF9AE}" pid="3" name="KSOProductBuildVer">
    <vt:lpwstr>2052-12.8.2.1118</vt:lpwstr>
  </property>
  <property fmtid="{D5CDD505-2E9C-101B-9397-08002B2CF9AE}" pid="4" name="KSOTemplateDocerSaveRecord">
    <vt:lpwstr>eyJoZGlkIjoiODhlNDRhNzQ1NmZlNzdmODhmNTkxNzAyYjM0OTM4YmIiLCJ1c2VySWQiOiI0MzUxNTgwNTgifQ==</vt:lpwstr>
  </property>
</Properties>
</file>